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posOffset>210820</wp:posOffset>
                </wp:positionH>
                <wp:positionV relativeFrom="paragraph">
                  <wp:posOffset>245745</wp:posOffset>
                </wp:positionV>
                <wp:extent cx="5653405" cy="2372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604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 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vodí Moravy s.p., Dřevařská 11, 602 00 Brn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UHRNNÁ TECHNICKÁ ZPRÁV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 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3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ŘÍLOHA 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B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186.85pt;mso-wrap-distance-left:7.05pt;mso-wrap-distance-right:7.05pt;mso-wrap-distance-top:0pt;mso-wrap-distance-bottom:0pt;margin-top:19.35pt;mso-position-vertical-relative:text;margin-left:16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1701"/>
                        <w:gridCol w:w="1604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E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HÁJKA HRUŠ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ř. KM 0,000 – 0,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ÚPRAVA KORYTA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ING. FRANTIŠEK MARCIÁN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2060"/>
                                <w:sz w:val="16"/>
                                <w:szCs w:val="16"/>
                              </w:rPr>
                              <w:t>STAVBY VODNÍHO HOSPODÁŘSTVÍ A KRAJINNÉHO INŽENÝR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tel. 539 086 473    mobil 732 512 5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e-mail: frantisek.marcian@seznam.cz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A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ÚZEMÍ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rušk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ZODP. PROJEKTANT 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AJ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ihomoravsk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UTORIZOVANÝ INŽENÝR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KRE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řecla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UPEŇ DOKUMENTACE 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AVEBNÍK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vodí Moravy s.p., Dřevařská 11, 602 00 Brn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Č. ZAKÁZKY 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3-1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BSAH :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UHRNNÁ TECHNICKÁ ZPRÁV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UM 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3/201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ŘÍLOHA 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B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B</w:t>
        <w:tab/>
      </w:r>
      <w:r>
        <w:rPr>
          <w:b/>
          <w:color w:val="000000"/>
          <w:sz w:val="24"/>
          <w:u w:val="single"/>
        </w:rPr>
        <w:t>Souhrnná 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1</w:t>
        <w:tab/>
        <w:t>Popis územ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2</w:t>
        <w:tab/>
        <w:t>Celkový popis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3</w:t>
        <w:tab/>
        <w:t>Připojení na technickou infrastruktu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4</w:t>
        <w:tab/>
        <w:t>Dopravní řeš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5</w:t>
        <w:tab/>
        <w:t>Řešení vegetace a souvisejících terénních úprav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6</w:t>
        <w:tab/>
        <w:t>Popis vlivů stavby na životní prostředí a jeho ochra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7</w:t>
        <w:tab/>
        <w:t>Ochrana obyvatelst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.8</w:t>
        <w:tab/>
        <w:t>Zásady organizace vý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1</w:t>
        <w:tab/>
      </w:r>
      <w:r>
        <w:rPr>
          <w:b/>
          <w:sz w:val="24"/>
          <w:u w:val="single"/>
        </w:rPr>
        <w:t>Popis území 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Charakteristika stavebního pozemku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sz w:val="24"/>
        </w:rPr>
        <w:t xml:space="preserve">Stavební pozemek je tvořen potokem Zahájka. Začátek úseku je při vyústění do svodnice, konec tvoří vtok do mostku pod silnicí v obci Hrušky. Dno toku je především v dolní části zaneseno naplaveninami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  <w:sz w:val="24"/>
        </w:rPr>
        <w:t>b)</w:t>
        <w:tab/>
        <w:t>Výčet a závěry provedených průzkumů a rozborů (geologický a hydrogeologický průzkum, stavebně-historický průzkum apod.)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 xml:space="preserve">území je podrobně zaměřeno výškopisně (BPV) a polohopisně (JTSK). 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>hydrogeologický průzkum nebyl vzhledem k charakteru stavby (údržba) prováděn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  <w:t>-</w:t>
        <w:tab/>
        <w:t>byl proveden odběr sedimentů a ty podrobeny chemickému rozboru pro stanovení koncentrace látek.  Výsledky rozborů jsou součástí přílohy Doklady.</w:t>
      </w:r>
    </w:p>
    <w:p>
      <w:pPr>
        <w:pStyle w:val="Normal"/>
        <w:ind w:left="127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Stávající ochranná a bezpečnostní pásma</w:t>
      </w:r>
    </w:p>
    <w:p>
      <w:pPr>
        <w:pStyle w:val="Normal"/>
        <w:ind w:left="993" w:hanging="0"/>
        <w:jc w:val="both"/>
        <w:rPr>
          <w:color w:val="000000"/>
          <w:sz w:val="24"/>
        </w:rPr>
      </w:pPr>
      <w:r>
        <w:rPr>
          <w:sz w:val="24"/>
        </w:rPr>
        <w:t>Tok kříží nadzemní i podzemní plynovodní potrubí, produktovody, sdělovací kabely, silnoproudé a slaboproudé el. kabely, podzemní kabel VN a NN, podzemní potrubí kanalizace, v km 0,185 až 0,312 kříží ochranné pásmo dráhy Přerov - Břeclav – viz. vyznačení v koordinační situaci. Pod drahou je tok zatrubněn a v zatrubnění jsou uložena potrubí a kabely a plynovod GAS STORAG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d) Poloha vzhledem k záplavovému území, poddolovanému území apod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je vodní tok, to znamená, že je zaplavován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neleží ani se nedotýká  poddolovaného území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e) Vliv stavby na okolní stavby a pozemky, ochrana okolí, vliv stavby na odtokové poměry v území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  <w:tab/>
        <w:t xml:space="preserve">Stavba nebude mít žádný negativní vliv na okolní stavby ani pozemky.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Stavbou nedojde k ovlivnění stávajících odtokových poměrů. Vlivem odstranění nánosů dojde ke zvýšení kapacity toku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f) </w:t>
        <w:tab/>
        <w:t>Požadavky na asanace, demolice, kácení dřevin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V rámci stavby bude odstraněn stávající nepoužívaný trubní propustek v km 0,745. Suť bude likvidována v souladu se zák.185/2001 na skládce Hantály. Propustek není zkolaudován a není nikde zapsán.  Dřeviny budou káceny střídavě v levém a pravém břehu v celém úseku tak, aby v "oknech" mezi ponechanými dřevinami bylo možno provést odbahnění. Budou káceny keře a některé menší náletové stromy. U větších stromů které budou bránit vytažení sedimentů na břeh dojde k ořezání spodních větví. Rovněž dojde k vykácení stromů ze dna toku a břehů do výšky 1,5 m nad dnem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g) </w:t>
        <w:tab/>
        <w:t>Požadavky na maximální zábory zemědělského půdního fondu nebo pozemků určených k plnění funkce lesa (dočasné/trvalé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color w:val="000000"/>
          <w:sz w:val="24"/>
        </w:rPr>
      </w:pPr>
      <w:r>
        <w:rPr>
          <w:sz w:val="24"/>
        </w:rPr>
        <w:t>Stavbou nedojde k dotčení pozemků ZPF ani pozemků PUPFL.</w:t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h) </w:t>
        <w:tab/>
        <w:t>Územně technické podmínky (zejména možnost napojení na stávající dopravní a technickou infrastrukturu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Vzhledem k charakteru stavby - údržbě, se neřeší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i) </w:t>
        <w:tab/>
        <w:t>Věcné a časové vazby stavby, podmiňující, vyvolané, související investice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Stavba není nijak věcně ani časově vázaná na jiné investice. Stavba nevyvolává žádné další investice, ani žádné další investice související se stavbou nejsou nutn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.2</w:t>
        <w:tab/>
      </w:r>
      <w:r>
        <w:rPr>
          <w:b/>
          <w:sz w:val="24"/>
          <w:u w:val="single"/>
        </w:rPr>
        <w:t>Celkov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B.2.1  Účel užívání stavby, základní kapacity funkčních jednotek</w:t>
      </w:r>
    </w:p>
    <w:p>
      <w:pPr>
        <w:pStyle w:val="Normal"/>
        <w:tabs>
          <w:tab w:val="clear" w:pos="709"/>
          <w:tab w:val="left" w:pos="4962" w:leader="none"/>
        </w:tabs>
        <w:ind w:left="1418" w:hanging="0"/>
        <w:rPr>
          <w:b/>
          <w:b/>
          <w:sz w:val="24"/>
          <w:u w:val="single"/>
        </w:rPr>
      </w:pPr>
      <w:r>
        <w:rPr>
          <w:sz w:val="24"/>
        </w:rPr>
        <w:t>Účelem stavby je údržba stávajícího upraveného koryta vodního toku Zahájka.</w:t>
      </w:r>
    </w:p>
    <w:p>
      <w:pPr>
        <w:pStyle w:val="Normal"/>
        <w:ind w:left="141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B.2.2  Celkové urbanistické a architektonické řešení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sz w:val="24"/>
        </w:rPr>
        <w:t>Jedná se o údržbu. Bude zachováno stávající architektonické řešení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B.2.3  Celkové provozní řešení, technologie výroby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sz w:val="24"/>
        </w:rPr>
        <w:t>Stavba nebude nic vyrábět a nebude mít žádnou technologii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</w:rPr>
      </w:pPr>
      <w:r>
        <w:rPr>
          <w:b/>
          <w:sz w:val="24"/>
        </w:rPr>
        <w:t xml:space="preserve">B.2.4  </w:t>
        <w:tab/>
        <w:t>Bezbariérové užívání stavby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ind w:left="1418" w:hanging="0"/>
        <w:jc w:val="both"/>
        <w:rPr>
          <w:b/>
          <w:b/>
          <w:sz w:val="24"/>
        </w:rPr>
      </w:pPr>
      <w:r>
        <w:rPr>
          <w:sz w:val="24"/>
        </w:rPr>
        <w:t xml:space="preserve">Dle vyhl. 398/2009 Sb. nespadá do staveb, na které jsou požadavky pro bezbariérový přístup.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</w:rPr>
      </w:pPr>
      <w:r>
        <w:rPr>
          <w:b/>
          <w:sz w:val="24"/>
        </w:rPr>
        <w:t xml:space="preserve">B.2.5  </w:t>
        <w:tab/>
        <w:t>Bezpečnost při užívání stavby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sz w:val="24"/>
        </w:rPr>
        <w:t xml:space="preserve">Navržená stavba nebude představovat žádná bezpečnostní rizika při užívání.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</w:rPr>
      </w:pPr>
      <w:r>
        <w:rPr>
          <w:b/>
          <w:sz w:val="24"/>
        </w:rPr>
        <w:t xml:space="preserve">B.2.6  </w:t>
        <w:tab/>
        <w:t>Základní charakteristika objektů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b/>
          <w:sz w:val="24"/>
        </w:rPr>
        <w:t>a) Stavební řešení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  <w:tab/>
        <w:t xml:space="preserve">V jednotlivých úsecích bude odstraněn sediment ze dna toku. Sediment bude likvidován v souladu se zák.185/2001 Sb. (zákon o odpadech) ve znění pozdějších předpisů. Před začátkem čištění bude provedeno vykácení stromů a keřů střídavě na levém a pravém břehu (viz. koordinační situace) tak, aby bylo možno sediment nakládat. Budou vykáceny všechny dřeviny ve dně potoka a v březích do výšky 1,5 m nad dnem. Pařezy a kořeny budou rovněž odstraněny. V km 0,745 bude odstraněn stávající nepoužívaný trubní propustek DN 1200 mm. V křížení s dráhou ČD je stávající propustek. V propustku jsou uloženy sítě INNOGY GAS STORAGE - plyn a el. kabely v chráničkách. Sítě zasahují zčásti i do toku. Při čištění toku je nutno dodržovat pokyny vlastníka sítí, tj. INNOGY GAS STORAGE. </w:t>
      </w:r>
    </w:p>
    <w:p>
      <w:pPr>
        <w:pStyle w:val="Normal"/>
        <w:ind w:left="1701" w:hanging="284"/>
        <w:jc w:val="both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</w:rPr>
      </w:pPr>
      <w:r>
        <w:rPr>
          <w:b/>
          <w:sz w:val="24"/>
        </w:rPr>
        <w:t xml:space="preserve">B.2.7  </w:t>
        <w:tab/>
        <w:t>Základní charakteristika technických a technologických zařízení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ab/>
        <w:t>Stavba neobsahuje žádná technologická zařízení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8  </w:t>
        <w:tab/>
        <w:t>Požárně bezpečnostní řeš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a)</w:t>
        <w:tab/>
        <w:t>Rozdělení stavby a objektů do požárních úseků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je zcela otevřený přírodní prostor, nehoří a je nedělitelná do požárních úseků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b)</w:t>
        <w:tab/>
        <w:t>Výpočet požárního rizika a stanovení stupně požární bezpečnosti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bude tvořena ze zeminy, kamenů, a bude naplněna vodou. Proto je možno konstatovat, že nebude mít žádná požární rizika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c)</w:t>
        <w:tab/>
        <w:t>Zhodnocení navržených stavebních konstrukcí a stavebních výrobků včetně  požadavků na zvýšení požární odolnosti stavebních konstrukcí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neobsahuje žádné hořlavé stavební konstrukce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d)</w:t>
        <w:tab/>
        <w:t>Zhodnocení evakuace osob včetně vyhodnocení únikových cest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sz w:val="24"/>
        </w:rPr>
        <w:t xml:space="preserve">Na stavbě neexistují prostory z kterých je třeba unikat při požáru ani objekty, které by mohly být požárem zasaženy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e)</w:t>
        <w:tab/>
        <w:t>Zhodnocení odstupových vzdáleností a vymezení požárně nebezpečného prostoru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svým charakterem neumožňuje určit odstupové vzdálenosti ani nemá požárně nebezpečný prostor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f)</w:t>
        <w:tab/>
        <w:t>Zajištění potřebného množství požární vody, popřípadě jiného hasiva, včetně rozmístění vnitřních a vnějších odběrných míst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sz w:val="24"/>
        </w:rPr>
        <w:t xml:space="preserve">Stavba nemá žádné riziko požáru a není vybavena žádnými odběrnými místy. 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g)</w:t>
        <w:tab/>
        <w:t>Zhodnocení možnosti provedení požárního zásahu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Konstrukce nemají žádné požární nebezpečí, proto není hodnoceno. 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h)</w:t>
        <w:tab/>
        <w:t>Zhodnocení technických a technologických zařízení stavby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sz w:val="24"/>
        </w:rPr>
        <w:t>Stavba neobsahuje žádná technická ani technologická zaří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i)</w:t>
        <w:tab/>
        <w:t>Posouzení požadavků na zabezpečení stavby požárně bezpečnostními zařízeními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vzhledem k nulovému požárnímu riziku nemá žádné požadavky na zabezpečení požárně bezpečnostními zařízeními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j)</w:t>
        <w:tab/>
        <w:t>Rozsah a způsob rozmístění výstražných a bezpečnostních značek a tabulek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Na stavbě nebudou rozmístěny žádné výstražné a bezpečnostní značky ani tabulky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B.2.9  </w:t>
        <w:tab/>
        <w:t>Zásady hospodaření s energiemi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Neřeší se, stavba nebude přijímat ani vydávat žádné energie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sz w:val="24"/>
        </w:rPr>
      </w:pPr>
      <w:r>
        <w:rPr>
          <w:b/>
          <w:sz w:val="24"/>
        </w:rPr>
        <w:t xml:space="preserve">B.2.10 </w:t>
        <w:tab/>
        <w:t>Hygienické požadavky na stavby, požadavky na pracovní a komunální prostředí, 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Stavba nemá svým charakterem žádné požadavky. Stavba nebude mít žádný negativní vliv na okolí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B.2.11 </w:t>
        <w:tab/>
        <w:t>Ochrana stavby před negativními účinky vnějšího prostředí</w:t>
      </w:r>
    </w:p>
    <w:p>
      <w:pPr>
        <w:pStyle w:val="Normal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a)</w:t>
        <w:tab/>
        <w:t>Ochrana před pronikáním radonu z podloží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sz w:val="24"/>
        </w:rPr>
        <w:t>Stavba není nijak chráněna proti pronikání radonu z podloží. Radon stavbě ani jejímu užívání nevadí.</w:t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b)</w:t>
        <w:tab/>
        <w:t>Ochrana před bludnými proudy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Stavba není nijak chráněna před bludnými proudy. V místě stavby není předpoklad výskytu bludných proudů. Stavbě bludné proudy nevadí.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c)</w:t>
        <w:tab/>
        <w:t>Ochrana před technickou seismicitou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není nijak chráněna před technickou seismicitou. V místě stavby se nevyskytuje technická seismicita. Technická seismicita stavbě nevadí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d)</w:t>
        <w:tab/>
        <w:t>Ochrana před hlukem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Stavba není nijak chráněna před hlukem. V okolí stavby nejsou žádné zdroje hluku.  Hluk stavbě ani jejímu užívání nevadí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283"/>
        <w:jc w:val="both"/>
        <w:rPr>
          <w:sz w:val="24"/>
        </w:rPr>
      </w:pPr>
      <w:r>
        <w:rPr>
          <w:b/>
          <w:sz w:val="24"/>
        </w:rPr>
        <w:t>e)</w:t>
        <w:tab/>
        <w:t>Protipovodňová opatření</w:t>
      </w:r>
    </w:p>
    <w:p>
      <w:pPr>
        <w:pStyle w:val="Normal"/>
        <w:ind w:left="1701" w:hanging="0"/>
        <w:jc w:val="both"/>
        <w:rPr>
          <w:b/>
          <w:b/>
          <w:sz w:val="24"/>
        </w:rPr>
      </w:pPr>
      <w:r>
        <w:rPr>
          <w:sz w:val="24"/>
        </w:rPr>
        <w:t>Stavba je svým charakterem sama protipovodňovým opatřením.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3</w:t>
        <w:tab/>
      </w:r>
      <w:r>
        <w:rPr>
          <w:b/>
          <w:sz w:val="24"/>
          <w:u w:val="single"/>
        </w:rPr>
        <w:t>Připojení na technickou infrastrukturu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Napojovací místa technické infrastruktury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Stavba nemá žádná napojovací místa. Stavba nevyžaduje žádnou technickou infrastrukturu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Připojovací rozměry, výkonové kapacity a délky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Viz. bod a)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4</w:t>
        <w:tab/>
      </w:r>
      <w:r>
        <w:rPr>
          <w:b/>
          <w:sz w:val="24"/>
          <w:u w:val="single"/>
        </w:rPr>
        <w:t>Dopravní řešení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Popis dopravního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vyžaduje žádné nové dopravní řešen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b/>
          <w:sz w:val="24"/>
        </w:rPr>
        <w:t>b) Napojení území na stávající dopravní infrastrukturu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Pro užívání toku není požadován příjezd motorovými vozidly. Pro občasnou údržbu a opravy bude využita stávající síť polních cest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Doprava v klid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řeší s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d) Pěší a cyklistické stezk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Stavba není napojena na pěší ani cyklistické stezk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5</w:t>
        <w:tab/>
      </w:r>
      <w:r>
        <w:rPr>
          <w:b/>
          <w:sz w:val="24"/>
          <w:u w:val="single"/>
        </w:rPr>
        <w:t>Řešení vegetace a souvisejících terénních úprav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Terénní úpravy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Terénní úpravy na stavbě budou provedeny tak, aby byl terén uveden do původního stavu.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Použité vegetační prvky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Jedná se o údržbu a uvedení do původního stavu, nebudou použity žádné vegetační prvky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Biotechnická opatř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Jedná se o údržbu a uvedení do původního stavu, nebudou použita žádná biotechnická opatření.</w:t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6</w:t>
        <w:tab/>
      </w:r>
      <w:r>
        <w:rPr>
          <w:b/>
          <w:sz w:val="24"/>
          <w:u w:val="single"/>
        </w:rPr>
        <w:t>Popis vlivů stavby na životní prostředí a jeho ochrana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Vliv stavby na životní prostředí - ovzduší, hluk, voda, odpady a půda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 xml:space="preserve">Stavba nebude mít žádné negativní vlivy na životní prostředí. Během výstavby bude přechodně zvýšený hluk vlivem práce stavebních strojů. </w:t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b) Vliv stavby na přírodu a krajinu (ochrana dřevin, ochrana památných stromů, ochrana rostlin a živočichů apod.) zachování ekologických funkcí a vazeb v krajině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 xml:space="preserve">Stavba nebude mít žádný negativní vliv na přírodu a krajinu. Během stavby budou káceny pouze náletové dřeviny v profilu toku. V místě stavby nejsou žádná významná stanoviště živočichů, která by mohla být vlivem výstavby ovlivněna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c) Vliv stavby na soustavu chráněných území Natura 2000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V místě stavby ani v její blízkosti se nenachází žádné území chráněné soustavou Natura 2000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d) Návrh zohlednění podmínek ze závěru zjišťovacího řízení nebo stanoviska EIA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Pro stavbu nebylo předepsáno zjišťovací řízení. Dle zák. 100/20011 Stavba svými parametry nevyžaduje provést hodnocení dle EIA ani zjišťovací řízen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e) Navrhovaná ochranná a bezpečnostní pásma, rozsah omezení a podmínky ochrany podle jiných právních předpis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 xml:space="preserve">Stavba nevyžaduje a nemá stanovena žádná ochranná pásma ani omezení z hlediska ochrany životního prostřed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7</w:t>
        <w:tab/>
      </w:r>
      <w:r>
        <w:rPr>
          <w:b/>
          <w:sz w:val="24"/>
          <w:u w:val="single"/>
        </w:rPr>
        <w:t>Ochrana obyvatelstv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a stavbu nejsou žádné požadavky z hlediska úkolů ochrany obyvatelst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4"/>
        </w:rPr>
      </w:pPr>
      <w:r>
        <w:rPr>
          <w:b/>
          <w:sz w:val="24"/>
        </w:rPr>
        <w:t>B.8</w:t>
        <w:tab/>
      </w:r>
      <w:r>
        <w:rPr>
          <w:b/>
          <w:sz w:val="24"/>
          <w:u w:val="single"/>
        </w:rPr>
        <w:t>Zásady organizace výstavby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b/>
          <w:sz w:val="24"/>
        </w:rPr>
        <w:t>a) Potřeby a spotřeby rozhodujících médií a hmot, jejich zajištění</w:t>
      </w:r>
    </w:p>
    <w:p>
      <w:pPr>
        <w:pStyle w:val="Normal"/>
        <w:ind w:left="851" w:hanging="0"/>
        <w:rPr>
          <w:sz w:val="24"/>
        </w:rPr>
      </w:pPr>
      <w:r>
        <w:rPr>
          <w:i/>
          <w:sz w:val="24"/>
        </w:rPr>
        <w:t xml:space="preserve">Pitná voda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sz w:val="24"/>
        </w:rPr>
        <w:t xml:space="preserve">pro potřeby zařízení staveniště bude voda dodána formou mobilních zdrojů. V místě stavby není možnost napojení na zdroj pitné vody.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i/>
          <w:sz w:val="24"/>
        </w:rPr>
        <w:t>Pohonné hmoty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pohonné hmoty pro stavební stroje budou doplňovány z mobilních cisteren. Pokud budou na stavbě skladovány, musí být jejich sklad zabezpečen v souladu s příslušnými platnými předpis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b) Odvodnění staveniště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Pro odtěžení sedimentů není nutno převádět vodu jinak. Práce budou probíhat při menších průtocích. Při zvýšených průtocích je nutno práce přerušit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) Napojení staveniště na stávající dopravní a technickou infrastrukturu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284"/>
        <w:jc w:val="both"/>
        <w:rPr>
          <w:bCs/>
          <w:sz w:val="24"/>
        </w:rPr>
      </w:pPr>
      <w:r>
        <w:rPr>
          <w:sz w:val="24"/>
        </w:rPr>
        <w:t xml:space="preserve">Příjezd na staveniště bude z místních komunikací v obci. </w:t>
      </w:r>
    </w:p>
    <w:p>
      <w:pPr>
        <w:pStyle w:val="Normal"/>
        <w:ind w:left="851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51" w:firstLine="284"/>
        <w:jc w:val="both"/>
        <w:rPr>
          <w:bCs/>
          <w:sz w:val="24"/>
        </w:rPr>
      </w:pPr>
      <w:r>
        <w:rPr>
          <w:bCs/>
          <w:sz w:val="24"/>
        </w:rPr>
        <w:t xml:space="preserve">Všechny plochy dotčené příjezdem mechanismů budou po ukončení prací uvedeny do původního stavu. Tam, kde dojde k poškození zatravnění, bude plocha opětovně oseta. Příjezdy v polích budou zorány. </w:t>
      </w:r>
    </w:p>
    <w:p>
      <w:pPr>
        <w:pStyle w:val="Normal"/>
        <w:ind w:left="851" w:firstLine="284"/>
        <w:jc w:val="both"/>
        <w:rPr>
          <w:sz w:val="24"/>
        </w:rPr>
      </w:pPr>
      <w:r>
        <w:rPr>
          <w:bCs/>
          <w:sz w:val="24"/>
        </w:rPr>
        <w:t xml:space="preserve">Všechny používané komunikace je nutno průběžně udržovat čisté.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4"/>
        </w:rPr>
      </w:pPr>
      <w:r>
        <w:rPr>
          <w:b/>
          <w:sz w:val="24"/>
        </w:rPr>
        <w:t>d) Vliv provádění stavby na okolní pozemky a stavby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Stavba nebude nijak negativně ovlivňovat okolní pozemky a stavby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e) Ochrana okolí staveniště a požadavky na související asanace, demolice, kácení dřevin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Žádná technická opatření pro ochranu okolí staveniště není nutno provádět. Ochrana bude spočívat v ohleduplném provádění, aby stavební stroje nezůstávaly zbytečně  nastartované, ohleduplnosti řidičů při příjezdu na staveniště a odjezdu z něj. Stavební stroje mohou parkovat pouze v ploše staveniště, nebo na oficiálních parkovištích. V případě nutnosti parkování na jiných místech je nutno ho domluvit s majiteli pozemků a zástupci měst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Všechny používané komunikace je nutno při znečištění stavebními mechanismy ihned opětovně očistit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V km 0,745 bude odstraněn stávající nepoužívaný trubní propustek DN 1200 mm. Suť bude likvidována v souladu se zák.185/2001 na skládce Hantály. Způsob kácení je uveden v odst.c). pokud dojde během stavby k poškození dřevin, je nutno provést jejich ošetření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f) Maximální zábory pro staveniště (dočasné/trvalé)</w:t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  <w:t>Pro staveniště budou dočasně využívány pozemky podél toku v majetku obce Hrušky</w:t>
      </w:r>
      <w:r>
        <w:rPr>
          <w:color w:val="000000"/>
          <w:sz w:val="24"/>
        </w:rPr>
        <w:t xml:space="preserve">. K dočasnému dotčení pozemků pro zařízení staveniště, dočasné skládky a meziskládky materiálu a příjezdu na staveniště bude před začátkem stavby vydán souhlas jejich majitelů a případných hospodařících nájemců. Všechny dotčené pozemky mimo koryto toku budou po ukončení stavby uvedeny do původního stavu. </w:t>
      </w:r>
      <w:r>
        <w:rPr>
          <w:bCs/>
          <w:sz w:val="24"/>
        </w:rPr>
        <w:t>O uvedení dotčených pozemků do řádného stavu bude s jejich vlastníky (příp. hospodařícím nájemcem) sepsán zápis.</w:t>
      </w:r>
    </w:p>
    <w:p>
      <w:pPr>
        <w:pStyle w:val="Normal"/>
        <w:tabs>
          <w:tab w:val="clear" w:pos="709"/>
          <w:tab w:val="left" w:pos="851" w:leader="none"/>
        </w:tabs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g)</w:t>
        <w:tab/>
        <w:t>Maximální produkovaná množství a druhy odpadů a emisí při výstavbě, jejich likvidac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tavba nebude produkovat žádné odpady. Výsledky rozborů jsou součástí dokladové části. Sedimenty budou rozprostřeny na pole. Max. množství vytěžených sedimentů je 753 m</w:t>
      </w:r>
      <w:r>
        <w:rPr>
          <w:sz w:val="24"/>
          <w:vertAlign w:val="superscript"/>
        </w:rPr>
        <w:t>3</w:t>
      </w:r>
      <w:r>
        <w:rPr>
          <w:sz w:val="24"/>
        </w:rPr>
        <w:t>. Sedimenty budou rozprostřeny v max. tloušťce 10 cm a zaor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h)</w:t>
        <w:tab/>
        <w:t>Bilance zemních prací, požadavky na přísun nebo deponie zemin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>- celkový objem odstraněných nánosů</w:t>
        <w:tab/>
        <w:t>753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>- celkový objem výkopů (mimo nánosy)</w:t>
        <w:tab/>
        <w:t>0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 xml:space="preserve">- objem násypů </w:t>
        <w:tab/>
        <w:t>0 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sz w:val="24"/>
        </w:rPr>
      </w:pPr>
      <w:r>
        <w:rPr>
          <w:sz w:val="24"/>
        </w:rPr>
        <w:tab/>
        <w:t xml:space="preserve">- přebytek sedimentů k uložení </w:t>
        <w:tab/>
        <w:t>753  m</w:t>
      </w:r>
      <w:r>
        <w:rPr>
          <w:sz w:val="24"/>
          <w:vertAlign w:val="superscript"/>
        </w:rPr>
        <w:t>3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sz w:val="24"/>
        </w:rPr>
        <w:t xml:space="preserve">Dočasné mezideponie budou umístěny pouze na pozemcích staveniště nebo pozemcích k nimž byl vydán souhlas jejich vlastníků a nájemců. </w:t>
      </w:r>
    </w:p>
    <w:p>
      <w:pPr>
        <w:pStyle w:val="Normal"/>
        <w:tabs>
          <w:tab w:val="clear" w:pos="709"/>
          <w:tab w:val="right" w:pos="7655" w:leader="none"/>
        </w:tabs>
        <w:ind w:left="851" w:hanging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i)</w:t>
        <w:tab/>
        <w:t>Ochrana životního prostředí při výstavbě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 xml:space="preserve">- </w:t>
        <w:tab/>
        <w:t xml:space="preserve">Všechny mechanismy na stavbě musí být v perfektním technickém stavu, aby bylo minimalizováno nebezpečí úniku ropných látek do terénu, do podzemních nebo do povrchových vod. 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/>
      </w:pPr>
      <w:r>
        <w:rPr>
          <w:sz w:val="24"/>
        </w:rPr>
        <w:t>-</w:t>
        <w:tab/>
        <w:t>Stavební mechanismy nesmí parkovat mimo plochu staveniště nebo mimo veřejná k tomu určená místa. V případě požadavku na parkování na jiných místech je nutno parkování dohodnout obcí Hrušky a vlastníkem pozemku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>Stavební stroje budou nastartovány pouze po dobu práce nebo přesunu. Nesmí zůstávat nastartovány zbytečně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 xml:space="preserve">Při pohybu nákladních vozidel a ostatních mechanismů musí být dodržována taková rychlost, aby nedocházelo k nadměrnému prášení.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-</w:t>
        <w:tab/>
        <w:t>Stavební stroje a nákladní automobily se mohou pohybovat pouze na pozemcích staveniště a určených příjezdových cestách. Přitom se jejich řidiči musí chovat ohleduplně k ostatním osobám.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j)</w:t>
        <w:tab/>
        <w:t>Zásady bezpečnosti a ochrany zdraví při práci na staveništi, posouzení potřeby koordinátora bezpečnosti  a ochrany zdraví při práci podle jiných právních předpisů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color w:val="000000"/>
          <w:sz w:val="24"/>
        </w:rPr>
        <w:t>J</w:t>
      </w:r>
      <w:r>
        <w:rPr>
          <w:sz w:val="24"/>
        </w:rPr>
        <w:t xml:space="preserve">e nutno, aby pracovníci při výstavbě byli seznámeni a dodržovali podmínky bezpečnosti ochrany zdraví při práci, dané především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262/2006 Sb.</w:t>
      </w:r>
      <w:r>
        <w:rPr>
          <w:rFonts w:cs="Verdana" w:ascii="Verdana" w:hAnsi="Verdana"/>
        </w:rPr>
        <w:t>, zákoník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264/2006 Sb.</w:t>
      </w:r>
      <w:r>
        <w:rPr>
          <w:rFonts w:cs="Verdana" w:ascii="Verdana" w:hAnsi="Verdana"/>
        </w:rPr>
        <w:t>, kterým se mění některé souvislosti s přijetím zákoníku prá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338/2005 Sb.</w:t>
      </w:r>
      <w:r>
        <w:rPr>
          <w:rFonts w:cs="Verdana" w:ascii="Verdana" w:hAnsi="Verdana"/>
        </w:rPr>
        <w:t>, úplné znění zákona č. 174/1968 Sb., o státním odborném dozoru nad bezpečností práce, jak vyplývá z pozdějších změ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435/2004 Sb.</w:t>
      </w:r>
      <w:r>
        <w:rPr>
          <w:rFonts w:cs="Verdana" w:ascii="Verdana" w:hAnsi="Verdana"/>
        </w:rPr>
        <w:t>, zákon o zaměstnanos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382/2005 Sb.</w:t>
      </w:r>
      <w:r>
        <w:rPr>
          <w:rFonts w:cs="Verdana" w:ascii="Verdana" w:hAnsi="Verdana"/>
        </w:rPr>
        <w:t>, zákon, kterým se mění zákon č. 435/2004 Sb., o zaměstnanost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251/2005 Sb.</w:t>
      </w:r>
      <w:r>
        <w:rPr>
          <w:rFonts w:cs="Verdana" w:ascii="Verdana" w:hAnsi="Verdana"/>
        </w:rPr>
        <w:t>, zákon o inspekci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372/ 2011 Sb.</w:t>
      </w:r>
      <w:r>
        <w:rPr>
          <w:rFonts w:cs="Verdana" w:ascii="Verdana" w:hAnsi="Verdana"/>
        </w:rPr>
        <w:t>, zdravotních službách a podmínkách jejich poskytování (zákon o zdravotních službác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59/2006 Sb.</w:t>
      </w:r>
      <w:r>
        <w:rPr>
          <w:rFonts w:cs="Verdana" w:ascii="Verdana" w:hAnsi="Verdana"/>
        </w:rPr>
        <w:t>, zákon o prevenci závažných havári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309/2006 Sb.</w:t>
      </w:r>
      <w:r>
        <w:rPr>
          <w:rFonts w:cs="Verdana" w:ascii="Verdana" w:hAnsi="Verdana"/>
        </w:rPr>
        <w:t>, o zajištění dalších podmínek bezpečnosti a ochrany zdraví při prác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on č. 266/2006 Sb.</w:t>
      </w:r>
      <w:r>
        <w:rPr>
          <w:rFonts w:cs="Verdana" w:ascii="Verdana" w:hAnsi="Verdana"/>
        </w:rPr>
        <w:t>, o úrazovém pojištění zaměstnanc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yhláška č. 432/2003 Sb.</w:t>
      </w:r>
      <w:r>
        <w:rPr>
          <w:rFonts w:cs="Verdana" w:ascii="Verdana" w:hAnsi="Verdana"/>
        </w:rPr>
        <w:t>, kterou se stanoví podmínky pro zařazování prací do kategorií, limitní hodnoty ukazatelů biologických expozičních testů, podmínky odběru biologického materiálu pro provádění biologických expozičních testů a náležitosti hlášení prací s azbestem a biologickými činitel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yhláška č. 309/2005 Sb.</w:t>
      </w:r>
      <w:r>
        <w:rPr>
          <w:rFonts w:cs="Verdana" w:ascii="Verdana" w:hAnsi="Verdana"/>
        </w:rPr>
        <w:t>, o zajišťování technické bezpečnosti vybraných za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yhláška č. 450/2005 Sb.</w:t>
      </w:r>
      <w:r>
        <w:rPr>
          <w:rFonts w:cs="Verdana" w:ascii="Verdana" w:hAnsi="Verdana"/>
        </w:rPr>
        <w:t>, o náležitostech nakládání se závadnými látkami a náležitostech havarijního plánu, způsobu a rozsahu hlášení havárií, jejich zneškodňování a odstraňování jejich škodlivých následk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361/ 2007 Sb.</w:t>
      </w:r>
      <w:r>
        <w:rPr>
          <w:rFonts w:cs="Verdana" w:ascii="Verdana" w:hAnsi="Verdana"/>
        </w:rPr>
        <w:t>, kterým se stanoví podmínky ochrany zdraví při práci, ve znění pozdějších předpis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378/2001 Sb.</w:t>
      </w:r>
      <w:r>
        <w:rPr>
          <w:rFonts w:cs="Verdana" w:ascii="Verdana" w:hAnsi="Verdana"/>
        </w:rPr>
        <w:t>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201/ 2010 Sb.</w:t>
      </w:r>
      <w:r>
        <w:rPr>
          <w:rFonts w:cs="Verdana" w:ascii="Verdana" w:hAnsi="Verdana"/>
        </w:rPr>
        <w:t>, o způsobu evidence úrazů, hlášení a zasílání záznamu o úra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495/2001 Sb.</w:t>
      </w:r>
      <w:r>
        <w:rPr>
          <w:rFonts w:cs="Verdana" w:ascii="Verdana" w:hAnsi="Verdana"/>
        </w:rPr>
        <w:t>, kterým se stanoví rozsah a bližší podmínky poskytování osobních ochranných pracovních prostředků, mycích, čisticích a dezinfekčních prostředk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11/2002 Sb.</w:t>
      </w:r>
      <w:r>
        <w:rPr>
          <w:rFonts w:cs="Verdana" w:ascii="Verdana" w:hAnsi="Verdana"/>
        </w:rPr>
        <w:t>, kterým se stanoví vzhled a umístění bezpečnostních značek a zavedení signál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21/2003 Sb.</w:t>
      </w:r>
      <w:r>
        <w:rPr>
          <w:rFonts w:cs="Verdana" w:ascii="Verdana" w:hAnsi="Verdana"/>
        </w:rPr>
        <w:t>, kterým se stanoví technické požadavky na osobní ochranné prostřed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406/2004 Sb.</w:t>
      </w:r>
      <w:r>
        <w:rPr>
          <w:rFonts w:cs="Verdana" w:ascii="Verdana" w:hAnsi="Verdana"/>
        </w:rPr>
        <w:t>, o bližších požadavcích na zajištění bezpečnosti a ochrany zdraví při práci v prostředí s nebezpečím výbuch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101/2005 Sb.</w:t>
      </w:r>
      <w:r>
        <w:rPr>
          <w:rFonts w:cs="Verdana" w:ascii="Verdana" w:hAnsi="Verdana"/>
        </w:rPr>
        <w:t>, o podrobnějších požadavcích na pracoviště a pracovní prostřed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362/2005 Sb.</w:t>
      </w:r>
      <w:r>
        <w:rPr>
          <w:rFonts w:cs="Verdana" w:ascii="Verdana" w:hAnsi="Verdana"/>
        </w:rPr>
        <w:t>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řízení vlády č. 272/ 2011 Sb.</w:t>
      </w:r>
      <w:r>
        <w:rPr>
          <w:rFonts w:cs="Verdana" w:ascii="Verdana" w:hAnsi="Verdana"/>
        </w:rPr>
        <w:t>, o ochraně zdraví před nepříznivými účinky hluku a vibrac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851" w:hanging="0"/>
        <w:jc w:val="both"/>
        <w:rPr/>
      </w:pPr>
      <w:r>
        <w:rPr>
          <w:rFonts w:cs="Verdana" w:ascii="Verdana" w:hAnsi="Verdana"/>
          <w:b/>
          <w:bCs/>
        </w:rPr>
        <w:t>Nařízení vlády č. 592/2006 Sb.</w:t>
      </w:r>
      <w:r>
        <w:rPr>
          <w:rFonts w:cs="Verdana" w:ascii="Verdana" w:hAnsi="Verdana"/>
        </w:rPr>
        <w:t>, o podmínkách akreditace a provádění zkoušek z odborné způsobilosti</w:t>
      </w:r>
    </w:p>
    <w:p>
      <w:pPr>
        <w:pStyle w:val="Heading2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2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sz w:val="20"/>
        </w:rPr>
        <w:tab/>
        <w:t>Evropská legislativ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9/391 EHS</w:t>
      </w:r>
      <w:r>
        <w:rPr>
          <w:rFonts w:cs="Verdana" w:ascii="Verdana" w:hAnsi="Verdana"/>
        </w:rPr>
        <w:t xml:space="preserve">, o zavádění opatření pro zlepšení bezpečnosti a ochrany zdraví při prá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1/383 EHS</w:t>
      </w:r>
      <w:r>
        <w:rPr>
          <w:rFonts w:cs="Verdana" w:ascii="Verdana" w:hAnsi="Verdana"/>
        </w:rPr>
        <w:t xml:space="preserve">, kterou se doplňují opatření ke zlepšení bezpečnosti a ochrany zdraví při práci pracovníkům se stálým nebo přechodným pracovním poměre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9/654 EHS</w:t>
      </w:r>
      <w:r>
        <w:rPr>
          <w:rFonts w:cs="Verdana" w:ascii="Verdana" w:hAnsi="Verdana"/>
        </w:rPr>
        <w:t>, o minimálních požadavcích na bezpečnost a ochranu zdraví na pracoviš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9/656 EHS</w:t>
      </w:r>
      <w:r>
        <w:rPr>
          <w:rFonts w:cs="Verdana" w:ascii="Verdana" w:hAnsi="Verdana"/>
        </w:rPr>
        <w:t>, o minimálních požadavcích na bezpečnost a ochranu zdraví pro používání osobních ochranných prostředků zaměstnanci při práci, ve znění směrnic 95/63/EC a 200l/45/E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0/269 EHS</w:t>
      </w:r>
      <w:r>
        <w:rPr>
          <w:rFonts w:cs="Verdana" w:ascii="Verdana" w:hAnsi="Verdana"/>
        </w:rPr>
        <w:t>, o minimálních požadavcích na bezpečnost a ochranu zdraví při ruční manipulací s břemeny spojenou s rizikem, zejména poškození páteře, pro zaměstnanc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0/270 EHS</w:t>
      </w:r>
      <w:r>
        <w:rPr>
          <w:rFonts w:cs="Verdana" w:ascii="Verdana" w:hAnsi="Verdana"/>
        </w:rPr>
        <w:t>, o minimálních požadavcích na bezpečnost a ochranu zdraví pro práci se zobrazovacími jednotkam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000/54 ES</w:t>
      </w:r>
      <w:r>
        <w:rPr>
          <w:rFonts w:cs="Verdana" w:ascii="Verdana" w:hAnsi="Verdana"/>
        </w:rPr>
        <w:t>, o ochraně zaměstnanců před riziky spojenými s expozicí biologickým činitelům při prá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2/57 EHS</w:t>
      </w:r>
      <w:r>
        <w:rPr>
          <w:rFonts w:cs="Verdana" w:ascii="Verdana" w:hAnsi="Verdana"/>
        </w:rPr>
        <w:t>, o minimálních požadavcích na bezpečnost a ochranu zdraví při práci na dočasných nebo mobilních staveniští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2/58 EHS</w:t>
      </w:r>
      <w:r>
        <w:rPr>
          <w:rFonts w:cs="Verdana" w:ascii="Verdana" w:hAnsi="Verdana"/>
        </w:rPr>
        <w:t>, o minimálních požadavcích na bezpečnostní a zdravotní značky na pracoviš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2/104 EHS</w:t>
      </w:r>
      <w:r>
        <w:rPr>
          <w:rFonts w:cs="Verdana" w:ascii="Verdana" w:hAnsi="Verdana"/>
        </w:rPr>
        <w:t>, o minimálních požadavcích na zlepšení bezpečnosti a ochrany zdraví zaměstnanců v povrchovém a hlubinném těžebním průmysl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8/24 ES</w:t>
      </w:r>
      <w:r>
        <w:rPr>
          <w:rFonts w:cs="Verdana" w:ascii="Verdana" w:hAnsi="Verdana"/>
        </w:rPr>
        <w:t>, o bezpečnosti a ochraně zdraví zaměstnanců před riziky spojenými s chemickými činiteli používanými při prá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002/44 ES</w:t>
      </w:r>
      <w:r>
        <w:rPr>
          <w:rFonts w:cs="Verdana" w:ascii="Verdana" w:hAnsi="Verdana"/>
        </w:rPr>
        <w:t>, o minimálních požadavcích na bezpečnost a ochranu zdraví před expozicí zaměstnanců rizikům spojeným s fyzikálními činiteli (vibracem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006/42 ES</w:t>
      </w:r>
      <w:r>
        <w:rPr>
          <w:rFonts w:cs="Verdana" w:ascii="Verdana" w:hAnsi="Verdana"/>
        </w:rPr>
        <w:t>, o strojních zařízeních a o změně směrnice 95/16/E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0"/>
        <w:jc w:val="both"/>
        <w:rPr>
          <w:sz w:val="24"/>
        </w:rPr>
      </w:pPr>
      <w:r>
        <w:rPr>
          <w:rFonts w:cs="Verdana" w:ascii="Verdana" w:hAnsi="Verdana"/>
          <w:b/>
          <w:bCs/>
        </w:rPr>
        <w:t>89/686 EHS</w:t>
      </w:r>
      <w:r>
        <w:rPr>
          <w:rFonts w:cs="Verdana" w:ascii="Verdana" w:hAnsi="Verdana"/>
        </w:rPr>
        <w:t>, o sbližování právních předpisů členských států týkajících se osobních ochranných prostředků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ákonnou povinnost, hlásit začátek stavby oblastnímu inspektorátu práce, zajistit pro přípravu a provádění stavby jednoho nebo více koordinátorů BOZP a zpracovat (nechat vypracovat) Plán BOZP na staveništi určuje zadavateli stavby (investorovi) zákon č. 309/2006 Sb. Zadavatel stavby je povinen před zahájením prací na staveništi zajistit nahlášení na Oblastní inspekci práce ve lhůtě min. 8 dnů před předáním staveniště v případech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vinnost hlášení zahájení stavby na Oblastní inspektorát práce - splnění alespoň jedné násl. podmínky</w:t>
      </w:r>
    </w:p>
    <w:p>
      <w:pPr>
        <w:pStyle w:val="Normal"/>
        <w:numPr>
          <w:ilvl w:val="0"/>
          <w:numId w:val="7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kový plánovaný objem prací a činností během realizace díla přesáhne 500 pracovních dnů v přepočtu na 1 osobu</w:t>
      </w:r>
    </w:p>
    <w:p>
      <w:pPr>
        <w:pStyle w:val="Normal"/>
        <w:numPr>
          <w:ilvl w:val="0"/>
          <w:numId w:val="7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ková předpokládaná doba trvání prací a činností je delší než 30 pracovních dnů, ve kterých bude pracovat současně více než 20 fyzických osob po dobu delší než 1 pracovní den</w:t>
      </w:r>
    </w:p>
    <w:p>
      <w:pPr>
        <w:pStyle w:val="Normal"/>
        <w:spacing w:before="100" w:after="100"/>
        <w:ind w:left="426" w:hanging="0"/>
        <w:rPr/>
      </w:pPr>
      <w:r>
        <w:rPr>
          <w:rFonts w:cs="Arial" w:ascii="Arial" w:hAnsi="Arial"/>
          <w:b/>
          <w:sz w:val="18"/>
          <w:szCs w:val="18"/>
        </w:rPr>
        <w:t xml:space="preserve">Z navrženého objemu prací je možno předpokládat, že </w:t>
      </w:r>
      <w:r>
        <w:rPr>
          <w:rFonts w:cs="Arial" w:ascii="Arial" w:hAnsi="Arial"/>
          <w:b/>
          <w:sz w:val="18"/>
          <w:szCs w:val="18"/>
          <w:u w:val="single"/>
        </w:rPr>
        <w:t>začátek stavby není nutno hlásit na oblastní inspektorát prác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ovinnost zajistit na stavbě jednoho nebo více koordinátorů BOZP v případě: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ou- li na stavbě při jejím provádění působit  zaměstnanci více než jednoho zhotovitele. 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vinnost koordinátora nevzniká, pokud začátek stavby není nutno hlásit inspektorátu práce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09" w:hanging="2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vinnost koordinátora nevzniká, pokud stavba nevyžaduje stavební povolení ani ohlášení stavebnímu úřadu</w:t>
      </w:r>
    </w:p>
    <w:p>
      <w:pPr>
        <w:pStyle w:val="Normal"/>
        <w:spacing w:before="100" w:after="100"/>
        <w:ind w:left="426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Protože začátek stavby není nutno hlásit na oblastní inspektorát práce,  </w:t>
      </w:r>
      <w:r>
        <w:rPr>
          <w:rFonts w:cs="Arial" w:ascii="Arial" w:hAnsi="Arial"/>
          <w:b/>
          <w:sz w:val="18"/>
          <w:szCs w:val="18"/>
          <w:u w:val="single"/>
        </w:rPr>
        <w:t>není nutnost zabezpečit pro stavbu koordinátora BOZP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</w:rPr>
        <w:t xml:space="preserve">Povinnost zadavatele nechat zpracovat (odborně způsobilým koordinátorem BOZP) ve fázi přípravy stavby plán BOZP a zajistit jeho aktualizace pro provádění stavby v případě: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Budou-li na stavbě prováděny práce a činnosti vystavující fyzickou osobu zvýšenému ohrožení života nebo poškození zdraví dle </w:t>
      </w:r>
      <w:r>
        <w:rPr>
          <w:rFonts w:cs="Arial" w:ascii="Arial" w:hAnsi="Arial"/>
          <w:b/>
          <w:bCs/>
          <w:sz w:val="18"/>
        </w:rPr>
        <w:t>nařízení vlády č. 591/2006 Sb</w:t>
      </w:r>
      <w:r>
        <w:rPr>
          <w:rFonts w:cs="Arial" w:ascii="Arial" w:hAnsi="Arial"/>
          <w:sz w:val="18"/>
          <w:szCs w:val="18"/>
        </w:rPr>
        <w:t>.: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, při kterých hrozí pád z výšky nebo do volné hloubky více než 10 m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vystavující zaměstnance riziku poškození zdraví nebo smrti sesuvem uvolněné zeminy ve výkopu o hloubce větší než 5 m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pojené s montáží a demontáží těžkých konstrukčních stavebních dílů kovových, betonových a dřevěných určených pro trvalé zabudování do staveb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nad vodou nebo v její těsné blízkosti spojené s bezprostředním nebezpečím utonutí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 použitím výbušnin podle zvláštních právních předpisů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související s používáním nebezpečných vysoce toxických chemických látek a přípravků nebo při výskytu biologických činitelů podle zvláštních právních předpisů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/>
      </w:pPr>
      <w:r>
        <w:rPr>
          <w:rFonts w:cs="Arial" w:ascii="Arial" w:hAnsi="Arial"/>
          <w:sz w:val="18"/>
          <w:szCs w:val="18"/>
        </w:rPr>
        <w:t>práce se zdroji ionizujícícho záření, pokud se na ně nevztahuje atomový zákon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vykonávané v ochranných pásmech energetických vedení popřípadě technického vybavení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nařské práce, zemní práce prováděné protlačováním nebo mikrotunelováním z podzemního díla, při stavbě tunelů, pokud nepodléhají dozoru orgánů státní báňské správy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ápěčské práce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ind w:left="85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áce prováděné ve zvýšeném tlaku vzduchu (v kesonu)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ind w:left="426" w:hanging="0"/>
        <w:rPr/>
      </w:pPr>
      <w:r>
        <w:rPr>
          <w:rFonts w:cs="Arial" w:ascii="Arial" w:hAnsi="Arial"/>
          <w:b/>
          <w:sz w:val="18"/>
          <w:szCs w:val="18"/>
        </w:rPr>
        <w:t xml:space="preserve">Protože se stavba nachází v ochranném pásmu plynovodu, </w:t>
      </w:r>
      <w:r>
        <w:rPr>
          <w:rFonts w:cs="Arial" w:ascii="Arial" w:hAnsi="Arial"/>
          <w:b/>
          <w:sz w:val="18"/>
          <w:szCs w:val="18"/>
          <w:u w:val="single"/>
        </w:rPr>
        <w:t>je nutno zajistit vypracování plánu BOZP.</w:t>
      </w:r>
    </w:p>
    <w:p>
      <w:pPr>
        <w:pStyle w:val="Normal"/>
        <w:spacing w:before="100" w:after="100"/>
        <w:ind w:left="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án BOZP pro fázi přípravy stavby je součástí přílohy této PD.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k)</w:t>
        <w:tab/>
        <w:t>Úpravy pro bezbariérové užívání výstavbou dotčených staveb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tavbou  nebudou dotčeny žádné ostatní stavby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sz w:val="24"/>
        </w:rPr>
      </w:pPr>
      <w:r>
        <w:rPr>
          <w:b/>
          <w:sz w:val="24"/>
        </w:rPr>
        <w:t>l)</w:t>
        <w:tab/>
        <w:t>Zásady pro dopravně inženýrské opatření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Stavba nebude nijak náročná na přísuny materiálů ani na zvýšený pohyb vozidel. </w:t>
      </w:r>
    </w:p>
    <w:p>
      <w:pPr>
        <w:pStyle w:val="Normal"/>
        <w:tabs>
          <w:tab w:val="clear" w:pos="709"/>
          <w:tab w:val="left" w:pos="851" w:leader="none"/>
        </w:tabs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)</w:t>
        <w:tab/>
        <w:t>Stanovení speciálních podmínek pro provádění stavby (provádění stavby za   provozu, opatření proti účinkům vnějšího prostředí při výstavbě apod.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Při stavbě je nutno se chovat ohleduplně a vstřícně k vlastníkům přilehlých soukromých pozem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sz w:val="24"/>
        </w:rPr>
      </w:pPr>
      <w:r>
        <w:rPr>
          <w:b/>
          <w:sz w:val="24"/>
        </w:rPr>
        <w:t>n)</w:t>
        <w:tab/>
        <w:t>Postup výstavby, rozhodující dílčí termíny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</w:rPr>
        <w:t>-</w:t>
        <w:tab/>
        <w:t>ohlášení začátku stavby MÚ Břeclav, OŽP</w:t>
        <w:tab/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 xml:space="preserve">předání staveniště, pořízení fotodokumentace stavu konstrukcí, stavebních </w:t>
        <w:tab/>
        <w:t>pozemků, příjezdních cest, mostu, dotčených pozemků apod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>zřízení zařízení staveniště, urovnání a případné zpevnění příjezdových cest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-</w:t>
        <w:tab/>
        <w:t>vytýčení stavby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 xml:space="preserve">- </w:t>
        <w:tab/>
        <w:t>vytýčení podzemních sítí a jejich vyznačení v terénu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</w:rPr>
        <w:t xml:space="preserve">- </w:t>
        <w:tab/>
        <w:t>posečení travin, kácení dřevin, ořezání větví stromů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  <w:t>-</w:t>
        <w:tab/>
        <w:t xml:space="preserve">stavební  práce - těžení sedimentů a uložení na místo určení, uklizení profilu toku od větví, staré vegetace, odstranění černých staveb v toku, oprava a doplnění pův. opevnění apod. - viz. tech. zpráva. 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  <w:t>-</w:t>
        <w:tab/>
        <w:t>uklizení staveniště, uvedení dotčených ploch do původního stavu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  <w:t xml:space="preserve">- </w:t>
        <w:tab/>
        <w:t>převzetí stavby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/>
      </w:pPr>
      <w:r>
        <w:rPr>
          <w:sz w:val="24"/>
        </w:rPr>
        <w:t>-</w:t>
        <w:tab/>
        <w:t xml:space="preserve">ohlášení ukončení stavby MÚ Břeclav, OŽP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Stavba má rozhodující termíny pouze z hlediska kácení dřevin a z hlediska uložení sedimentu na pole. Ve vegetačním a v jarním období v době hnízdění ptáků (březen až červen) není možno kácet dřeviny. Sedimenty na pole je možno rozprostírat pouze mimo pěstební sezonu, tj. září až březen. S nájemci pozemků je třeba s dostatečným předstihem dohodnout termín a způsob, aby mohli přizpůsobit osevní postupy. Vzhledem k zatížení území při stavbě je nutné, aby byla se stavba neprotahovala a byla provedena v co nejkratším termínu. Doba stavby by neměla přesáhnout 2 měsí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9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5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, HRUŠKY, KM 0,000 – 0,940, ÚPRAVA KORY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284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bCs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7-06-03T13:28:00Z</cp:lastPrinted>
  <dcterms:modified xsi:type="dcterms:W3CDTF">2017-06-06T12:16:00Z</dcterms:modified>
  <cp:revision>40</cp:revision>
  <dc:subject/>
  <dc:title>Knínice u Boskovic - vodní nádrž „Pod Jankem“</dc:title>
</cp:coreProperties>
</file>